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أربعون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نوو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عبد الحكيم العجل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ل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حضر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ع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ا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َّ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ك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ف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هيً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ش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ح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ض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ف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ت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ج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ق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ط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ب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طفةً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ق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ث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ضغ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ث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رس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نف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وح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ؤ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ر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تٍ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كت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زق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ج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عم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ي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عيد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و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ي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اع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س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تا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دخل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ي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اع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سب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دخل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ع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ت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لائ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ظائف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ظائ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ائ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ا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يا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وع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لف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دق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ه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ح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د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و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ز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تفا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و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و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حْي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وح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ج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تر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لَقَد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َلَق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إِنسَا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ُلَالَة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طِين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>*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َعَلْنَا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ُطْفَة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رَار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َكِين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>*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َلَق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ُطْفَة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قَة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خَلَق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عَلَقَة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ُضْغَة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خَلَق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مُضْغَة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ِظَام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كَسَو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عِظَا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حْم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شَأْنَا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َلْق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خَ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تَبَارَ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حْسَن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خَالِق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ؤمنون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2</w:t>
      </w:r>
      <w:r>
        <w:rPr>
          <w:rFonts w:cs="Traditional Arabic"/>
          <w:sz w:val="26"/>
          <w:szCs w:val="26"/>
          <w:rtl w:val="true"/>
        </w:rPr>
        <w:t xml:space="preserve"> 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س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جل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ذ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ا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د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س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لق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ٍ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عظ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ج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ق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ذ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ل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و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ق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ط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ب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طفةً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ف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ج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غ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ضغ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غ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و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يسْأَلُونَ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ُوح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ُ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ُوح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م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بّ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وتِيت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عِلْم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لِيلً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ف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ا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ف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قاء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و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لقي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ز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مع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ق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ٍ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ق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َّ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ط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رس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نف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وح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ؤ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ر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ت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ؤ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ر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ت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ؤ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ر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ت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ئ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فو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د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كُل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وْم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شَأْن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ق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و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عِند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فَاتِح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غَيْب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عْلَمُ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َعْلَ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بَرّ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بَح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سْقُط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رَقَة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عْلَمُ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َبَّة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ظُلُمَات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أَرْض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طْب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ابِس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ِتَاب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ُبِين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عا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ع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ع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ث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ِند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ِلْ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سَّاع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نَزِّل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غَيْث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عْلَ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أَرْحَام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دْر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فْس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َاذ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كْسِب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غَد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دْر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فْس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أَيّ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رْض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مُو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ِيم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َبِير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لقم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ب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ب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دي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ل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ر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ب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صا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و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ر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و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ي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راع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سب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تا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دخل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ذ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و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د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ا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حم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لب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ي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ت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ض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ن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ي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ارس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ال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ص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ثَبِّ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قَوْ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ثَّابِ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يَا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َة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إبراهي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د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خواتي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ن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سف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استمر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ل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ل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ه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ف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ن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ب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ئِش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َتْ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ْدَث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مْرِن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َذ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يْس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ْه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هُو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َو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ُخَا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ُسْلِم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وَا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مُسْلِمٍ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مِل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مَ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يْس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َيْهِ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مْرُنَ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هُو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و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ز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ب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ر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د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شع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لو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درج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ُرَكَاء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َرَ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ِي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أْذَ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شورى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يَو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مَلْ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دِين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تْمَمْ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ِعْمَتِي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ص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ذ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ظ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ن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م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ح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ْف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يْ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لْم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إسر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ُو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ْلَم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6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ْف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يْ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لْم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ْف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يْ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لْم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ْ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بَص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فُؤَا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ُل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َئ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ْ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سْؤُولاً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إسر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6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ت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ن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طِي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طِي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َسُو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ُوْل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م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اب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قا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خشا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ص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ا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تزو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ساء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غ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غ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س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ت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س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ق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د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قو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حق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حق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يرث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ف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ق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تن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ست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لف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اشد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هدي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تدع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ت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تا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حْسَ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مَلاً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هود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ف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دث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تر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ن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ل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ا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ر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نع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سن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اه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نع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جو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ب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جر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يد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ب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ن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سن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ز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يَو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مَلْت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دِين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ُرَكَاء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َرَع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ِي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أْذَ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شورى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اع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ا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و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ُ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زُي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ُوء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مَل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رَآ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َن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فاطر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ن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ك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غ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ت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قع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ج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د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د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ن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و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ذ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ج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رف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ف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ج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ع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ط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ش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رك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ع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ث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و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5:00Z</dcterms:created>
  <dc:creator>mbadry</dc:creator>
  <dc:description/>
  <cp:keywords/>
  <dc:language>en-US</dc:language>
  <cp:lastModifiedBy>هشام داود</cp:lastModifiedBy>
  <dcterms:modified xsi:type="dcterms:W3CDTF">2016-03-15T10:29:00Z</dcterms:modified>
  <cp:revision>57</cp:revision>
  <dc:subject/>
  <dc:title>الأصول الثلاثة</dc:title>
</cp:coreProperties>
</file>